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.10.2014 г.  №  26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и расходования субсид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бюджету муниципального образования «Каменский городской округ» в рамках реализации подпрограммы «Укрепление и развитие материально-технической базы образовательных организаций» муниципальной программы «Развитие системы образования МО «Каменский городской округ» до 2016 года» в 2014-2016 годах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условия предоставления и расходования субсидий из областного бюджета бюджету муниципального образования «Каменский городской округ»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,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, на приобретение и (или) замену автобусов для подвоза обучающихся в муниципальные общеобразовательные организации, оснащение аппаратурой спутниковой навигации ГЛОНАСС, тахографами используемого парка автобусов, в рамках реализации подпрограммы 4 «Укрепление и развитие материально-технической базы образовательных организаций» муниципальной программы «Развитие системы образования МО «Каменский городской округ» до 2016 года» (далее – Подпрограмма 4), утвержденной постановлением Главы Каменского городского округа от 13.11.2013 г. № 2414 (с изменениями от 27.08.2014 г. № 225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2"/>
      <w:bookmarkEnd w:id="1"/>
      <w:r>
        <w:rPr>
          <w:sz w:val="28"/>
          <w:szCs w:val="28"/>
        </w:rPr>
        <w:t>2. Финансирование субсидий осуществляет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приобретение и (или) замену автобусов для подвоза обучающихся в муниципальные общеобразовательные организации, оснащение аппаратурой спутниковой навигации ГЛОНАСС, тахографами используемого парка автобу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Главным распорядителем бюджетных средств, предусмотренных предоставленной субсидией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8"/>
      <w:bookmarkEnd w:id="2"/>
      <w:r>
        <w:rPr>
          <w:sz w:val="28"/>
          <w:szCs w:val="28"/>
        </w:rPr>
        <w:t xml:space="preserve">4. Управление образования в срок до 01 июля года, предшествующего планируемому, представляют в Министерство общего и профессионального образования Свердловской области заявки на участие в реализации Подпрограммы 4, содержащие обоснование потребности в субсидиях из областного бюджета местному бюджету для софинансирования расходов по направлениям, указанным в </w:t>
      </w:r>
      <w:hyperlink w:anchor="Par1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еречень объектов капитального ремонта по зданиям и помещениям образовательных организаций, зданиям и сооружениям муниципальных загородных оздоровительных лагерей, сведения о наличии сметной документации на капитальный ремонт, приведение в соответствие с требованиями пожарной безопасности и санитарного законодательства этих объ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редства, выделяемые из областного бюджета в форме субсидий местному бюджету, подлежат зачислению в доход местного бюджета и расходованию по разделу 0700 «Образова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убсидии из областного бюджета местному бюджету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, предоставляютс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облюдение доли финансирования из средств местного бюджета не менее 50 процентов общего объема бюджетных средств, направляемых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, - при уровне бюджетной обеспеченности муниципальных образований в Свердловской области ниже среднеобластного уровня (менее 80 проц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аличие муниципальной программы по развитию образования, в том числе содержащей мероприятия по капитальному ремонту, приведению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, принятой постановлением Главы Каменского городского округа и реализуемой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Субсидии из областного бюджета местному бюджету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 предоставляютс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аправление средств местного бюджета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 в объеме не менее планируемого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аличие муниципальной программы по развитию образования, в том числе содержащей мероприятия по капитальному ремонту, приведению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, принятой постановлением Главы Каменского городского округа и реализуемой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убсидии из областного бюджета местному бюджету на приобретение и (или) замену автобусов для подвоза обучающихся в муниципальные общеобразовательные организации, оснащение аппаратурой спутниковой навигации ГЛОНАСС, тахографами используемого парка автобусов, предоставляются муниципальным образованиям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средств местных бюджетов на приобретение и (или) замену автобусов для подвоза обучающихся в муниципальные общеобразовательные организации, оснащение аппаратурой спутниковой навигации ГЛОНАСС, тахографами используемого парка автобусов в объеме не менее планируемого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аличие муниципальной программы по развитию образования, в том числе содержащей мероприятия по приобретению и (или) замене автобусов для подвоза обучающихся в муниципальные общеобразовательные организации, оснащению аппаратурой спутниковой навигации ГЛОНАСС, тахографами используемого парка автобусов, принятой постановлением Главы Каменского городского округа и реализуемой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Субсидии из областного бюджета местному бюджету предоставляются на основании соглашений о предоставлении и использовании субсидий, заключаемых Администрацией Каменского городского округа с Министерством общего и профессионального образования Свердловской области (далее - Соглашения)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объемов субсидий из областного бюджета в течение финансового года заключаются дополнительные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5"/>
      <w:bookmarkEnd w:id="3"/>
      <w:r>
        <w:rPr>
          <w:sz w:val="28"/>
          <w:szCs w:val="28"/>
        </w:rPr>
        <w:t>10. Пакет документов для заключения соглашения представляется Управлением образования в течение 30 календарных дней с даты получения от Министерства общего и профессионального образования Свердловской области письменного уведомления о необходимости заключения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в течение 5 рабочих дней осуществляет рассмотрение документов и в течение 10 рабочих дней с момента получения полного пакета документов заключает соглашение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исполнения Управлением образования срока представления документов, необходимых для заключения соглашения, и условий предоставления субсидий из областного бюджета Министерство общего и профессионального образования Свердловской области готовит предложения и вносит в Правительство Свердловской области проекты нормативных правовых актов Правительства Свердловской области о перераспределении субсид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Средства, полученные из областного бюджета в форме субсидий, носят целевой характер и не могут быть использованы на иные цели. Нецелевое использование бюджетных средств влечет за собой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Неиспользованные остатки субсидий подлежат возврату в областной бюджет в сроки, установленные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евозврате субсидии в указанный срок Министерство общего и профессионального образования Свердловской области принимает меры по взысканию подлежащей возврату субсидии в областной бюджет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Контроль за использованием бюджетных средств осуществляется Главным распорядителем бюджетных средств и Финансовым управлением Администрации МО «Каменский городской округ» в пределах своей компетен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21:00Z</dcterms:created>
  <dc:creator>яя</dc:creator>
  <dc:description/>
  <cp:keywords/>
  <dc:language>en-US</dc:language>
  <cp:lastModifiedBy>obchii22</cp:lastModifiedBy>
  <cp:lastPrinted>2014-10-01T11:28:00Z</cp:lastPrinted>
  <dcterms:modified xsi:type="dcterms:W3CDTF">2014-10-01T05:29:00Z</dcterms:modified>
  <cp:revision>7</cp:revision>
  <dc:subject/>
  <dc:title>ПОРЯДОК</dc:title>
</cp:coreProperties>
</file>